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lang w:val="en-US"/>
              </w:rPr>
              <w:t xml:space="preserve">Приложение № </w:t>
            </w:r>
            <w:bookmarkStart w:id="0" w:name="PrilN"/>
            <w:bookmarkEnd w:id="0"/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город Нижний Новгород на 2026 год</w:t>
      </w:r>
    </w:p>
    <w:p>
      <w:pPr>
        <w:pStyle w:val="Normal"/>
        <w:jc w:val="right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руб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80"/>
        <w:gridCol w:w="1620"/>
        <w:gridCol w:w="540"/>
        <w:gridCol w:w="1800"/>
      </w:tblGrid>
      <w:tr>
        <w:trPr>
          <w:tblHeader w:val="true"/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340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340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74 708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7 83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1 888 678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 153 468,2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 386 529 84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 425 744 941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4 639 396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8 332 703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26 91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1 1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22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 935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707 121 721,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22 174 538,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89 087 505,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40 868 694,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82 927,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736 772,6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1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 174 332,4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164 067,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50 849,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01 776,5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94 17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96 565,9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93 634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5 791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5 791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137 065,8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58 725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9 142,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13 561 188,4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 502 352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 502 352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 358 919,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143 433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058 835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058 835,6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705 004,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53 830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 240 634,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 69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43 2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99 4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23 545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61 354,4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106 5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544 5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6 204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9 995,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253 663 178,6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170 097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911 442,7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 877 267,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 862 077,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 178 267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721 296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62 514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523 714,4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101 568,8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196 848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349 248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7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983 477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73 533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34 5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47 302,5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47 302,5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138 530 9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138 530 9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 237 170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 594 170,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270 630,9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474 148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 751 702,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29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хранение объектов культурного наследия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68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Семейные ценности и инфраструктура культуры" национального проекта "Семь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02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детских культурно-просветительских центров на базе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ощрение библиотек по итогам проведения ежегодного Всероссийского конкурса среди библиотек для выявления лучших практик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модельных 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нащение образовательных организац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2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16 282 015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 56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7 585 084,2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99 40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99 40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63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 70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934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60 04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78 44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 429 016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1 600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48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7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58 681 2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58 681 2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5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1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52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 691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004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051 622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20 80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 83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230 818 1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408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125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125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6 37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6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6 64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6 641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76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76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3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37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9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42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2 78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2 78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56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 27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4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27 625 638,8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027 625 638,8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 002 118,6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 864 168,6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656 868,6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656 868,6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17 465 593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17 465 593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17 465 593,5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4 264 649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9 825 597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9 825 597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25 451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25 451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ликвидацио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37 975,1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 351 118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441 29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441 292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 402 226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 402 226,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354 5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82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83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помещений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77 121 495 452,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8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40:00Z</dcterms:created>
  <dc:creator>Roman</dc:creator>
  <dc:description/>
  <cp:keywords/>
  <dc:language>en-US</dc:language>
  <cp:lastModifiedBy>Мария Фуранина</cp:lastModifiedBy>
  <dcterms:modified xsi:type="dcterms:W3CDTF">2025-11-13T11:02:00Z</dcterms:modified>
  <cp:revision>3</cp:revision>
  <dc:subject/>
  <dc:title>Предлагаемые изменения по расходам </dc:title>
</cp:coreProperties>
</file>